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tbl>
      <w:tblPr>
        <w:tblW w:w="10617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897"/>
        <w:gridCol w:w="643"/>
        <w:gridCol w:w="271"/>
        <w:gridCol w:w="1437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KSZTAŁCENIA USTAWICZNEGO W FORMIE POZASZKOLNEJ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FAX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</w:tc>
      </w:tr>
      <w:tr>
        <w:trPr>
          <w:trHeight w:val="55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IDENTYFIKACJI PODATK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REG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WPISU DO KRAJOWEGO REJESTRU SĄDOWEGO</w:t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 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19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.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Nr. RIS oraz rok  dokonania wpisu)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</w:tc>
      </w:tr>
      <w:tr>
        <w:trPr>
          <w:trHeight w:val="2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ANE DO WYKONANIA PŁATNOŚCI ZA REALIZACJĘ USLUG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RACHUNKU BANKOWEGO: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tbl>
            <w:tblPr>
              <w:tblW w:w="10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</w:tblGrid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BANKU: ………………………………………………………………………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I RODZAJ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I SPOSÓB ORGANIZACJI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Przewidywany okres realizacji: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Liczba godzin zegarowych kształc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) w godzinach ogółem …..........., w tym zajęcia teoretyczne ….............................., zajęcia praktyczne …........................., egzamin…………………………………………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Miejsce – adres wyżywieni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33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17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najomość język obcego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iek od ……………………do………………………….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echy psychofizyczne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ne wymaga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KSZTAŁCENIA I SPOSOBY ICH OSIĄ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8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u w:val="singl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 zajęć edukacyjnych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reści naucza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OPIS EFEKTÓW KSZTAŁCENIA:</w:t>
            </w:r>
          </w:p>
        </w:tc>
      </w:tr>
      <w:tr>
        <w:trPr>
          <w:trHeight w:val="52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Rodzaj dokumentów potwierdzających ukończenie kształcenia i uzyskanie kwali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y zawód i uprawnienia po ukończeni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 xml:space="preserve">klasyfikacją zawodów i specjalności na potrzeby rynku pracy 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</w:tr>
      <w:tr>
        <w:trPr>
          <w:trHeight w:val="189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Nazwa/rodzaj uzyskanego uprawnienia:</w:t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e umiejętności po ukończeniu kształcenia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Uzyskana znajomość języka obcego po ukończeniu szkolenia: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Nazwa języka obcego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topień znajomości języka obcego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Inne efekty kształcenia (należy podać jakie)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SPOSÓB I FORMA ZALICZENIA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okresowego sprawdzania efektów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końcowego sprawdzania efektów kształcenia</w:t>
            </w:r>
          </w:p>
        </w:tc>
      </w:tr>
      <w:tr>
        <w:trPr>
          <w:trHeight w:val="191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DZÓR WEWNĘTRZNY SŁUŻĄCY PODNIESIENIU JAKOŚCI PROWADZONEGO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ATESTY BĄDŹ INNE DOKUMENTY POTWIERDZAJĄCE JAKOŚĆ KIERUNK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DOTYCHCZASOWE I EWENTUALNE ZAANGAŻOWANIE INSTYTUCJI SZKOLENIOWEJ </w:t>
              <w:br/>
              <w:t>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, NAZWISKO/FUNKCJA – STANOWISKO SŁUZBOWE OSOBY UPOWAŻNIONEJ DO PODPISANIA UMOWY 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IMIĘ, NAZWISKO/FUNKCJA – STANOWISKO SŁUZBOWE OSOBY UPOWAŻNIONEJ DO KONTAKTU </w:t>
              <w:br/>
              <w:t>W SPRAWIE REAL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:                        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sz w:val="14"/>
          <w:szCs w:val="14"/>
          <w:u w:val="single"/>
        </w:rPr>
      </w:pPr>
      <w:r>
        <w:rPr>
          <w:rFonts w:cs="Bookman Old Style" w:ascii="Bookman Old Style" w:hAnsi="Bookman Old Style"/>
          <w:b/>
          <w:sz w:val="14"/>
          <w:szCs w:val="14"/>
          <w:u w:val="single"/>
        </w:rPr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Projekt  „ Aktywizacja osób młodych pozostających bez pracy  w powiecie limanowskim  (IV)” </w:t>
      <w:br/>
      <w:t>realizowany  w ramach Osi Priorytetowej I PO WER, Poddziałania 1.1.1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3:00Z</dcterms:created>
  <dc:creator>PUP</dc:creator>
  <dc:description/>
  <cp:keywords/>
  <dc:language>en-US</dc:language>
  <cp:lastModifiedBy>wbulan</cp:lastModifiedBy>
  <cp:lastPrinted>2016-07-22T14:10:00Z</cp:lastPrinted>
  <dcterms:modified xsi:type="dcterms:W3CDTF">2019-07-30T10:14:00Z</dcterms:modified>
  <cp:revision>105</cp:revision>
  <dc:subject/>
  <dc:title/>
</cp:coreProperties>
</file>